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Билет 48. Научно-технологическая подготовка производства.</w:t>
      </w:r>
    </w:p>
    <w:p>
      <w:pPr>
        <w:pStyle w:val="TextBody"/>
        <w:rPr/>
      </w:pPr>
      <w:r>
        <w:rPr>
          <w:sz w:val="20"/>
        </w:rPr>
        <w:t>-   это совокупность взаимосвязанных процессов, обеспечивающих конструкторскую и технологическую готовность п/п к выпуску новой продукции с заданным уровнем качества при установленных сроках, объеме производства и затратах. Включает в себя конструкторскую и технологическую подготовку производства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Конструкторская подготовка производства – это стадия ОКР, включает в себя разработку и совершенствование технологических процессов и документации. При конструкторской подготовке производства должны быть учтены следующие требования к новому изделию: 1) экономические: снижение удельной с/с по сравнению с базовым образцом; рост производительности труда; 2) эксплуатационные: высокая производительность, транспортабельность, сохраняемость, безопасность работы, соответствие экологическим, эргономическим и эстетическим критериям; 3) конструктивные: соответствие параметров изделия условиям эксплуатации; повышение мощности, автоматизация регулирования и управления; 4) технологические: соответствие конструкций оптимальным техническим условиям, возможность типизации и автоматизации производственных процессов. </w:t>
      </w:r>
    </w:p>
    <w:p>
      <w:pPr>
        <w:pStyle w:val="TextBodyIndent"/>
        <w:rPr/>
      </w:pPr>
      <w:r>
        <w:rPr>
          <w:sz w:val="20"/>
        </w:rPr>
        <w:t xml:space="preserve"> </w:t>
      </w:r>
      <w:r>
        <w:rPr>
          <w:sz w:val="20"/>
        </w:rPr>
        <w:t xml:space="preserve">Результаты конструкторских подготовительных работ отражаются в следующих документах: 1) техническое задание, кот. подготавливается заказчиком или разработчиком; 2) техническое предложение, подготавливается разработчиком и содержит технико-экономические показатели; 3) эскизный проект, содержит схемы, чертежи, спецификации необходимых деталей, промежуточный технико-экономический анализ; 4) технический проект, содержит результаты конструкторской работы, конструкторское оформление всех компонентов с расчетами; 5) рабочая документация, содержит чертежи и документацию опытного образца, установочных серий, серийного и массового производства; 6) техническая подготовка производства – совокупность взаимосвязанных научно-технических процессов, обеспечивающих техническую подготовленность производства: наличие полных комплектов конструкторской технологической документации и технологического оснащения.  </w:t>
      </w:r>
    </w:p>
    <w:p>
      <w:pPr>
        <w:sectPr>
          <w:type w:val="nextPage"/>
          <w:pgSz w:w="11906" w:h="16838"/>
          <w:pgMar w:left="426" w:right="282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0"/>
        </w:rPr>
        <w:t>Билет 49. Доходы и прибыль предприятия, их виды, состав и порядок распределения.</w:t>
      </w:r>
    </w:p>
    <w:p>
      <w:pPr>
        <w:pStyle w:val="TextBodyIndent"/>
        <w:ind w:right="-1" w:hanging="0"/>
        <w:rPr/>
      </w:pPr>
      <w:r>
        <w:rPr>
          <w:b/>
          <w:sz w:val="20"/>
        </w:rPr>
        <w:t>Прибыль</w:t>
      </w:r>
      <w:r>
        <w:rPr>
          <w:sz w:val="20"/>
        </w:rPr>
        <w:t>, как экономическая категория, отражает чистый доход, созданный в сфере материального производства в процессе предпринимательской деятельности. Прибыль – это конечный финансовый результат предпринимательской деятельности. Абсолютная величина прибыли отражает результаты снижения с/с и роста объема производства реализованной продукции.  Прибыль = Цена – Затраты – на единицу продукции; Общая прибыль = (Цена – Затраты)</w:t>
      </w:r>
      <w:r>
        <w:rPr>
          <w:sz w:val="16"/>
        </w:rPr>
        <w:t>*</w:t>
      </w:r>
      <w:r>
        <w:rPr>
          <w:sz w:val="20"/>
        </w:rPr>
        <w:t xml:space="preserve">Объем производства – в расчете на весь объем продукции. Реализация продукции является одним из показателей плановой оценки хозяйственной деятельности предприятия и основным источником дохода бюджета. </w:t>
      </w:r>
      <w:r>
        <w:rPr>
          <w:b/>
          <w:sz w:val="20"/>
        </w:rPr>
        <w:t>Выручка</w:t>
      </w:r>
      <w:r>
        <w:rPr>
          <w:sz w:val="20"/>
        </w:rPr>
        <w:t xml:space="preserve"> – это денежные средства, поступающие на р/с предприятия за реализованную продукцию. Из выручки от реализации продукции возмещаются производственные затраты на израсходованные материальные ценности, формируется амортизационный фонд. Оставшаяся часть образует чистую прибыль (или валовый доход): Ч.П. (В.Д.) = Вр. – М.З. – А.О., где Вр. – выручка от реализации, М.З. – материальные затраты, А.О. – амортизационные отчисления. Прибыль = В.Д. – Оплата труда. </w:t>
      </w:r>
    </w:p>
    <w:tbl>
      <w:tblPr>
        <w:tblW w:w="3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134"/>
      </w:tblGrid>
      <w:tr>
        <w:trPr>
          <w:cantSplit w:val="true"/>
        </w:trPr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0"/>
              </w:rPr>
            </w:pPr>
            <w:r>
              <w:rPr>
                <w:sz w:val="20"/>
              </w:rPr>
              <w:t>Валовый дох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/>
            </w:pPr>
            <w:r>
              <w:rPr>
                <w:sz w:val="20"/>
              </w:rPr>
              <w:t>Амор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/>
            </w:pPr>
            <w:r>
              <w:rPr>
                <w:sz w:val="20"/>
              </w:rPr>
              <w:t>Оплата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/>
            </w:pPr>
            <w:r>
              <w:rPr>
                <w:sz w:val="20"/>
              </w:rPr>
              <w:t>Прибыль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" w:hanging="0"/>
              <w:rPr>
                <w:sz w:val="20"/>
              </w:rPr>
            </w:pPr>
            <w:r>
              <w:rPr>
                <w:sz w:val="20"/>
              </w:rPr>
              <w:t xml:space="preserve">Издержки </w:t>
            </w:r>
          </w:p>
          <w:p>
            <w:pPr>
              <w:pStyle w:val="TextBodyIndent"/>
              <w:ind w:right="-1" w:hanging="0"/>
              <w:rPr/>
            </w:pPr>
            <w:r>
              <w:rPr>
                <w:sz w:val="20"/>
              </w:rPr>
              <w:t>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0"/>
              </w:rPr>
            </w:pPr>
            <w:r>
              <w:rPr>
                <w:sz w:val="20"/>
              </w:rPr>
              <w:t>Чистый доход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0"/>
              </w:rPr>
            </w:pPr>
            <w:r>
              <w:rPr>
                <w:sz w:val="20"/>
              </w:rPr>
              <w:t>Объем реализации</w:t>
            </w:r>
          </w:p>
        </w:tc>
      </w:tr>
    </w:tbl>
    <w:p>
      <w:pPr>
        <w:pStyle w:val="TextBodyIndent"/>
        <w:ind w:right="-1" w:hanging="0"/>
        <w:rPr/>
      </w:pPr>
      <w:r>
        <w:rPr>
          <w:sz w:val="20"/>
        </w:rPr>
        <w:t xml:space="preserve">Результаты хозяйственной деятельности оцениваются также по балансовой (общей) прибыли п/п. </w:t>
      </w:r>
      <w:r>
        <w:rPr>
          <w:b/>
          <w:sz w:val="20"/>
        </w:rPr>
        <w:t>Общая прибыль</w:t>
      </w:r>
      <w:r>
        <w:rPr>
          <w:sz w:val="20"/>
        </w:rPr>
        <w:t xml:space="preserve"> определяется: Пр. общ. = Пр. от основного производства + Пр. от прочих хозопераций + Пр. от внереализационных операций (не связанных непосредственно с основной деятельностью, например, подсобных и обслуживающих хозяйств, от долевого участия  в совместных предприятиях, от сдачи имущества в аренду). </w:t>
      </w:r>
      <w:r>
        <w:rPr>
          <w:b/>
          <w:sz w:val="20"/>
        </w:rPr>
        <w:t xml:space="preserve">Балансовая прибыль </w:t>
      </w:r>
      <w:r>
        <w:rPr>
          <w:sz w:val="20"/>
        </w:rPr>
        <w:t xml:space="preserve">– это валовая прибыль, уменьшенная на сумму льгот по прибыли. Используется для целей налогообложения. </w:t>
      </w:r>
      <w:r>
        <w:rPr>
          <w:b/>
          <w:sz w:val="20"/>
        </w:rPr>
        <w:t>Чистая прибыль</w:t>
      </w:r>
      <w:r>
        <w:rPr>
          <w:sz w:val="20"/>
        </w:rPr>
        <w:t xml:space="preserve"> – это та часть прибыли, кот остается в распоряжении предприятия после уплаты установленных законом налогов. ЧП = ВП – (Налог на прибыль + НДС + Акцизы)* – Процент с банковских кредитов. Валовая прибыль распределяется по 2 направлениям: 1) основная часть отчисляется в бюджет(*); 2) часть используется п/п для удовлетворения собственных потребностей, предусмотренных финансовым планом. Чистая прибыль используется на собственные хозцели, определенные советом п/п. </w:t>
      </w:r>
    </w:p>
    <w:p>
      <w:pPr>
        <w:pStyle w:val="TextBodyIndent"/>
        <w:ind w:right="-1" w:hanging="0"/>
        <w:rPr/>
      </w:pPr>
      <w:r>
        <w:rPr>
          <w:sz w:val="20"/>
        </w:rPr>
        <w:t>Прибыль распределяется в 1) страховой (резервный) фонд, формируемый на случай непредусмотренных сбоев на производстве; 2) фонд развития производства, балансирование мероприятий по расширению, реконструкции, совершенствованию производства, приобретению. Нового оборудования, внедрению прогрессивных технологий; 3) фонд социального развития производства – строительство и реконструкция детских учреждений и поликлиник; 4) фонд материального поощрения и стимулирования работников п/п; 5) % по банковским кредитам.</w:t>
      </w:r>
    </w:p>
    <w:p>
      <w:pPr>
        <w:sectPr>
          <w:type w:val="continuous"/>
          <w:pgSz w:w="11906" w:h="16838"/>
          <w:pgMar w:left="426" w:right="282" w:gutter="0" w:header="0" w:top="284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4"/>
        <w:gridCol w:w="1276"/>
      </w:tblGrid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0"/>
              </w:rPr>
            </w:pPr>
            <w:r>
              <w:rPr>
                <w:sz w:val="20"/>
              </w:rPr>
              <w:t>Выручка от реализации продукции</w:t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0"/>
              </w:rPr>
            </w:pPr>
            <w:r>
              <w:rPr>
                <w:sz w:val="20"/>
              </w:rPr>
              <w:t>Полная с/с продук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" w:hanging="0"/>
              <w:rPr>
                <w:sz w:val="20"/>
              </w:rPr>
            </w:pPr>
            <w:r>
              <w:rPr>
                <w:sz w:val="20"/>
              </w:rPr>
              <w:t>Валовая прибыл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/>
            </w:pPr>
            <w:r>
              <w:rPr>
                <w:sz w:val="20"/>
              </w:rPr>
              <w:t>Производств. с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/>
            </w:pPr>
            <w:r>
              <w:rPr>
                <w:sz w:val="20"/>
              </w:rPr>
              <w:t>Коммерч.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/>
            </w:pPr>
            <w:r>
              <w:rPr>
                <w:sz w:val="20"/>
              </w:rPr>
              <w:t>Управлен. расх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/>
            </w:pPr>
            <w:r>
              <w:rPr>
                <w:sz w:val="20"/>
              </w:rPr>
              <w:t>Операционные доходы и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0"/>
              </w:rPr>
            </w:pPr>
            <w:r>
              <w:rPr>
                <w:sz w:val="20"/>
              </w:rPr>
              <w:t>Прибыль от фин-хоз деят-т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" w:hanging="0"/>
              <w:rPr/>
            </w:pPr>
            <w:r>
              <w:rPr>
                <w:sz w:val="20"/>
              </w:rPr>
              <w:t>Рез-ты фин. опе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/>
            </w:pPr>
            <w:r>
              <w:rPr>
                <w:sz w:val="20"/>
              </w:rPr>
              <w:t>Доходы от участия в др. орган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" w:hanging="0"/>
              <w:rPr>
                <w:sz w:val="20"/>
              </w:rPr>
            </w:pPr>
            <w:r>
              <w:rPr>
                <w:sz w:val="20"/>
              </w:rPr>
              <w:t>проче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" w:hanging="0"/>
              <w:rPr>
                <w:sz w:val="20"/>
              </w:rPr>
            </w:pPr>
            <w:r>
              <w:rPr>
                <w:sz w:val="20"/>
              </w:rPr>
              <w:t>Внереализационные доходы и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/>
            </w:pPr>
            <w:r>
              <w:rPr>
                <w:sz w:val="20"/>
              </w:rPr>
              <w:t>Прибыль до налогооблож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0"/>
              </w:rPr>
            </w:pPr>
            <w:r>
              <w:rPr>
                <w:sz w:val="20"/>
              </w:rPr>
              <w:t>Налог на прибыль и др.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0"/>
              </w:rPr>
            </w:pPr>
            <w:r>
              <w:rPr>
                <w:sz w:val="20"/>
              </w:rPr>
              <w:t>Прибыль п/п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0"/>
              </w:rPr>
            </w:pPr>
            <w:r>
              <w:rPr>
                <w:sz w:val="20"/>
              </w:rPr>
              <w:t>Чрезвычайные доходы и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/>
            </w:pPr>
            <w:r>
              <w:rPr>
                <w:sz w:val="20"/>
              </w:rPr>
              <w:t>Чистая прибыль</w:t>
            </w:r>
          </w:p>
        </w:tc>
      </w:tr>
    </w:tbl>
    <w:p>
      <w:pPr>
        <w:sectPr>
          <w:type w:val="continuous"/>
          <w:pgSz w:w="11906" w:h="16838"/>
          <w:pgMar w:left="426" w:right="282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right="-1" w:hanging="0"/>
        <w:outlineLvl w:val="0"/>
        <w:rPr>
          <w:b/>
          <w:b/>
          <w:sz w:val="20"/>
        </w:rPr>
      </w:pPr>
      <w:r>
        <w:rPr>
          <w:b/>
          <w:sz w:val="20"/>
        </w:rPr>
        <w:t xml:space="preserve">Билет 50. Рентабельность и факторы, влияющие на повышение ее уровня. </w:t>
      </w:r>
    </w:p>
    <w:p>
      <w:pPr>
        <w:pStyle w:val="TextBodyIndent"/>
        <w:ind w:right="-1" w:hanging="0"/>
        <w:rPr/>
      </w:pPr>
      <w:r>
        <w:rPr>
          <w:sz w:val="20"/>
        </w:rPr>
        <w:t xml:space="preserve">Для оценки эффективности работы промышленного п/п недостаточно использовать только показатель прибыли. Необходимо сопоставить прибыль и производственные фонды, с помощью которых она была получена. Рентабельность (доходность, прибыльность – показатель эффективности производства промышленного п/п, который отражает конечные результаты хоздеятельности. </w:t>
      </w:r>
      <w:r>
        <w:rPr>
          <w:sz w:val="20"/>
          <w:lang w:val="en-US"/>
        </w:rPr>
        <w:t>R</w:t>
      </w:r>
      <w:r>
        <w:rPr>
          <w:sz w:val="20"/>
        </w:rPr>
        <w:t xml:space="preserve"> = Пр. / (Оборотные средства + Основные фонды). Рентабельность может быть 1) на основе балансовой прибыли, 2) на основе чистой прибыли. При формировании цен на промышленную продукцию может использоваться рентабельность на 1 изделие, которая рассчитывается: </w:t>
      </w:r>
      <w:r>
        <w:rPr>
          <w:sz w:val="20"/>
          <w:lang w:val="en-US"/>
        </w:rPr>
        <w:t>R</w:t>
      </w:r>
      <w:r>
        <w:rPr>
          <w:sz w:val="20"/>
        </w:rPr>
        <w:t xml:space="preserve"> (на 1 изд.) = Пр. на 1 изд. / с/с 1 изд. На рентабельность влияют 3 основных фактора: 1) прирост прибыли, 2) уровень использования основного капитала, 3) уровень использования оборотных средств.  </w:t>
      </w:r>
    </w:p>
    <w:p>
      <w:pPr>
        <w:pStyle w:val="TextBodyIndent"/>
        <w:numPr>
          <w:ilvl w:val="0"/>
          <w:numId w:val="0"/>
        </w:numPr>
        <w:ind w:right="-1" w:hanging="0"/>
        <w:outlineLvl w:val="0"/>
        <w:rPr>
          <w:sz w:val="20"/>
        </w:rPr>
      </w:pPr>
      <w:r>
        <w:rPr>
          <w:b/>
          <w:sz w:val="20"/>
        </w:rPr>
        <w:t>Билет 51. Основные положения анализа финансового состояния п/п</w:t>
      </w:r>
      <w:r>
        <w:rPr>
          <w:sz w:val="20"/>
        </w:rPr>
        <w:t xml:space="preserve">. </w:t>
      </w:r>
    </w:p>
    <w:p>
      <w:pPr>
        <w:pStyle w:val="TextBodyIndent"/>
        <w:ind w:right="-1" w:hanging="0"/>
        <w:rPr/>
      </w:pPr>
      <w:r>
        <w:rPr>
          <w:sz w:val="20"/>
        </w:rPr>
        <w:t>Анализ финансового состояния п/п показывает, какое воздействие на размещение средств п/п, состояние источников их формирования, результаты хоздеятельности оказывают следующие факторы: 1) объем производства; 2) валовая и чистая прибыль, рентабельность производства и продукции; 3) длительность и скорость оборачиваемости оборотного капитала и товарно-материальных запасов; 4) обеспеченность капитальных вложений и источников их финансирования. Финансовое состояние п/п характеризуется его ликвидностью и финансовой устойчивостью. Ликвидность отражает платежеспособность п/п и оценивается при помощи следующих показателей: 1) коэф. Текущей ликвидности – отношение оборотных активов (материальное производство + незавершенное производство + готовая продукция + расходы будущих периодов + краткосрочные финансовые вложения п/п) к краткосрочным обязательствам (кредитам и займам); 2) коэф. быстрой (критической) ликвидности – отношение оборотных средств + дебиторская задолженность со сроком погашения до 12 месяцев к краткосрочным обязательствам; 3) коэф. абсолютной ликвидности – отношение высоколиквидных активов к крткосрочным обязательствам. Финансовое состояние п/п считается благополучным, если коэф. текущей ликвидности не меньше 2; коэф. критической ликвидности &gt;= 1; коэф. абсолютной ликвидности от 0.2 до 0.5.</w:t>
      </w:r>
    </w:p>
    <w:p>
      <w:pPr>
        <w:pStyle w:val="TextBodyIndent"/>
        <w:ind w:right="-1" w:hanging="0"/>
        <w:rPr/>
      </w:pPr>
      <w:r>
        <w:rPr>
          <w:sz w:val="20"/>
        </w:rPr>
        <w:t xml:space="preserve">Финансовая устойчивость п/п оценивается с помощью следующих показателей: 1) коэф. автономии – отношение собственного капитала к сумме активов, не должен превышать 0.5. Этот показатель характеризует долю средств, вложенных собственниками в общую стоимость п/п; 2) коэф. финансовой устойчивости – отношение собственных средств и долгосрочных заёмов к активам. Показывает удельный вес тех источников финансирования, которые п/п может использовать длительное время; 3) коэф. финансирования – отношение собственных собственных средств к заемным, показывает какая часть деятельности финансируется за счет собственных средств. Финансовое положение п/п тесно связано с показателями финансовой активности п/п, т.е. эффективности использования его ресурсов. Основные фонды. 1) фондоотдача: ФО = Вр/ стоимость осн. фондов; 2) фондоемкость: ФЕ = Стоимость осн. фондов / ВР, обратный показатель. Оборотный капитал.1) коэф. оборачиваемости оборотного капитала = Вр / средняя величина оборотного капитала за отчетный период; 2) длительность оборота = время оборота (отчетный период) / коэф. оборачиваемости оборотного капитала; 3) коэф. оборачиваемости деб. задолженности = Вр / деб. задолженность. Рентабельность: </w:t>
      </w:r>
      <w:r>
        <w:rPr>
          <w:sz w:val="20"/>
          <w:lang w:val="en-US"/>
        </w:rPr>
        <w:t>R</w:t>
      </w:r>
      <w:r>
        <w:rPr>
          <w:sz w:val="20"/>
        </w:rPr>
        <w:t xml:space="preserve"> = Пр. / (Оборотные средства + Основные фонды). </w:t>
      </w:r>
      <w:r>
        <w:rPr>
          <w:sz w:val="20"/>
          <w:lang w:val="en-US"/>
        </w:rPr>
        <w:t>R</w:t>
      </w:r>
      <w:r>
        <w:rPr>
          <w:sz w:val="20"/>
        </w:rPr>
        <w:t xml:space="preserve"> (на 1 изд.) = Пр. на 1 изд. / с/с 1 изд. Рассчитывается на основе балансовой или на основе чистой прибыли. Анализ финансового состояния п/п позволяет рационально использовать ресурсы и выполнять всю совокупность функций в процессе хоздеятельности в целях: 1) максимизации доходности и повышения уровня защиты от предпринимательского риска; 2) повышения достоверности текущих и перспективных прогнозов, использование финансовых ресурсов по основным направлениям хоздеятельности; 3) выбора экономически обоснованных источников финансирования.</w:t>
      </w:r>
    </w:p>
    <w:p>
      <w:pPr>
        <w:pStyle w:val="TextBodyIndent"/>
        <w:numPr>
          <w:ilvl w:val="0"/>
          <w:numId w:val="0"/>
        </w:numPr>
        <w:ind w:right="-1" w:hanging="0"/>
        <w:outlineLvl w:val="0"/>
        <w:rPr/>
      </w:pPr>
      <w:r>
        <w:rPr>
          <w:b/>
          <w:sz w:val="20"/>
        </w:rPr>
        <w:t>Билет 52.</w:t>
      </w:r>
      <w:r>
        <w:rPr>
          <w:sz w:val="20"/>
        </w:rPr>
        <w:t xml:space="preserve"> Понятия капитальные вложения, инвестиции, объекты и субъекты инвестиционной деятельности, инвестиционный проект, жизненный цикл проекта. Под </w:t>
      </w:r>
      <w:r>
        <w:rPr>
          <w:b/>
          <w:sz w:val="20"/>
        </w:rPr>
        <w:t>капитальными вложениями</w:t>
      </w:r>
      <w:r>
        <w:rPr>
          <w:sz w:val="20"/>
        </w:rPr>
        <w:t xml:space="preserve"> понимаются затраты на воспроизводство основных фондов или финансовые средства, затрачиваемые на новое строительство, реконструкцию, расширение и техническое перевооружение. Новое строительство – строительство новых промышленных п/п после ввода его на полную проектную мощность. Под </w:t>
      </w:r>
      <w:r>
        <w:rPr>
          <w:b/>
          <w:sz w:val="20"/>
        </w:rPr>
        <w:t xml:space="preserve">расширением </w:t>
      </w:r>
      <w:r>
        <w:rPr>
          <w:sz w:val="20"/>
        </w:rPr>
        <w:t xml:space="preserve">действующего п/п  понимается строительство новых или расширение действующих цехов с целью повышения производственных мощностей при меньших капитальных затратах и в более короткие сроки. </w:t>
      </w:r>
      <w:r>
        <w:rPr>
          <w:b/>
          <w:sz w:val="20"/>
        </w:rPr>
        <w:t>Реконструкция</w:t>
      </w:r>
      <w:r>
        <w:rPr>
          <w:sz w:val="20"/>
        </w:rPr>
        <w:t xml:space="preserve"> действующего промышленного п/п – полное или частичное переустройство с обновлением физически изношенного или морально устаревшего оборудования. </w:t>
      </w:r>
      <w:r>
        <w:rPr>
          <w:b/>
          <w:sz w:val="20"/>
        </w:rPr>
        <w:t>Техническое перевооружение</w:t>
      </w:r>
      <w:r>
        <w:rPr>
          <w:sz w:val="20"/>
        </w:rPr>
        <w:t xml:space="preserve"> – наиболее экономичный способ, связан со сменой оборудования. Под </w:t>
      </w:r>
      <w:r>
        <w:rPr>
          <w:b/>
          <w:sz w:val="20"/>
        </w:rPr>
        <w:t>инвестициями</w:t>
      </w:r>
      <w:r>
        <w:rPr>
          <w:sz w:val="20"/>
        </w:rPr>
        <w:t xml:space="preserve"> понимают денежные средства, целевые банковские вклады, паи, акции и другие ценные бумаги, технологии, машины, оборудование, лицензии, кредиты, любое другое имущество или  имущественные права, интеллектуальные ценности, вкладываемые в объекты предпринимательской деятельности с целью получения прибыли и достижения положительного экономического и социального эффекта. </w:t>
      </w:r>
      <w:r>
        <w:rPr>
          <w:b/>
          <w:sz w:val="20"/>
        </w:rPr>
        <w:t>Объектами инвестиционной деятельности</w:t>
      </w:r>
      <w:r>
        <w:rPr>
          <w:sz w:val="20"/>
        </w:rPr>
        <w:t xml:space="preserve"> являются вновь создаваемые и модернизируемые фонды и средства во всех отраслях и сферах народного хозяйства РФ, ценные бумаги, целевые денежные вклады, научно-техническая продукция и другие объекты собственности, а также имущественные права и права на интеллектуальную собственность. </w:t>
      </w:r>
      <w:r>
        <w:rPr>
          <w:b/>
          <w:sz w:val="20"/>
        </w:rPr>
        <w:t>Субъектами инвестиционной деятельности</w:t>
      </w:r>
      <w:r>
        <w:rPr>
          <w:sz w:val="20"/>
        </w:rPr>
        <w:t xml:space="preserve"> являются инвесторы, заказчики, исполнители работ, пользователи объектов и др. юр. лица (банковские структуры, страховые и посреднические организации, инвестиционные биржи) и физ. лица, государства и международные организации. </w:t>
      </w:r>
      <w:r>
        <w:rPr>
          <w:b/>
          <w:sz w:val="20"/>
        </w:rPr>
        <w:t>Инвестор</w:t>
      </w:r>
      <w:r>
        <w:rPr>
          <w:sz w:val="20"/>
        </w:rPr>
        <w:t xml:space="preserve"> осуществляет вложение собственных, заемных или привлеченных средств в форме инвестиций и обеспечивает их целевое использование. В качестве инвесторов могут выступать 1) органы, уполномоченные управлять государственным и муниципальным имуществом или имущественными правами, 2) отечественные физ. и юр. лица, 3) иностранные физ. и юр. лица, иностранные государства. Заказчиками могут быть инвесторы, иные физ. лица, уполномоченные инвестором осуществлять реализацию инвестиционного проекта, не вмешиваясь в предпринимательскую деятельность других участников, если иное не предусмотрено договором. </w:t>
      </w:r>
      <w:r>
        <w:rPr>
          <w:b/>
          <w:sz w:val="20"/>
        </w:rPr>
        <w:t>Пользователями объектов инвестиционной деятельности</w:t>
      </w:r>
      <w:r>
        <w:rPr>
          <w:sz w:val="20"/>
        </w:rPr>
        <w:t xml:space="preserve"> могут быть инвесторы, физ. и юр. лица, гос. и муниципальные органы, международные организации. Инвестор самостоятельно определяет объемы, направление, размеры и эффективность инвестиций и по своему усмотрению привлекает на договорной, преимущественно конкурсной основе физ. и юр. лица, необходимые для реализации инвестиций. </w:t>
      </w:r>
      <w:r>
        <w:rPr>
          <w:b/>
          <w:sz w:val="20"/>
        </w:rPr>
        <w:t>Инвестиционный проект</w:t>
      </w:r>
      <w:r>
        <w:rPr>
          <w:sz w:val="20"/>
        </w:rPr>
        <w:t xml:space="preserve"> – системно ограниченный и законченный комплекс мероприятий, документов и работ, финансовым результатом которого является прибыль, а материально-вещественным результатом – новые или реконструированные основные фонды или приобретение и использование финансовых инструментов или нематериальных активов с последующим получением дохода. Промежток времени м/у моментом появления и ликвидации называется проектным циклом (</w:t>
      </w:r>
      <w:r>
        <w:rPr>
          <w:b/>
          <w:sz w:val="20"/>
        </w:rPr>
        <w:t>жизненным циклом проекта</w:t>
      </w:r>
      <w:r>
        <w:rPr>
          <w:sz w:val="20"/>
        </w:rPr>
        <w:t xml:space="preserve">). </w:t>
      </w:r>
      <w:r>
        <w:rPr>
          <w:b/>
          <w:sz w:val="20"/>
        </w:rPr>
        <w:t>Начало</w:t>
      </w:r>
      <w:r>
        <w:rPr>
          <w:sz w:val="20"/>
        </w:rPr>
        <w:t xml:space="preserve"> проекта связано с моментом его реализации и началом вложения денежных средств. </w:t>
      </w:r>
      <w:r>
        <w:rPr>
          <w:b/>
          <w:sz w:val="20"/>
        </w:rPr>
        <w:t>Окончанием</w:t>
      </w:r>
      <w:r>
        <w:rPr>
          <w:sz w:val="20"/>
        </w:rPr>
        <w:t xml:space="preserve"> существования проекта может быть 1) ввод в действие объектов, начало их эксплуатации и использование результатов выполненного проекта; 2) достижение проектом заданных результатов; 3) прекращение финансирования проекта; 4) вывод объекта из эксплуатации. Каждая фаза может делиться на следующие уровни: 1) Начальная (прединвестиционная) фаза: прединвестиционные исследования; разработка проектно-сметной документации; планирование проекта; подготовка к строительству. 2) </w:t>
      </w:r>
      <w:r>
        <w:rPr>
          <w:b/>
          <w:sz w:val="20"/>
        </w:rPr>
        <w:t>Инвестиционная фаза</w:t>
      </w:r>
      <w:r>
        <w:rPr>
          <w:sz w:val="20"/>
        </w:rPr>
        <w:t xml:space="preserve">: проведение торгов и заключение контрактов, организация закупок и поставок; строительно-монтажные работы; завершение строительной фазы проекта. 3) </w:t>
      </w:r>
      <w:r>
        <w:rPr>
          <w:b/>
          <w:sz w:val="20"/>
        </w:rPr>
        <w:t>Эксплуатационная фаза</w:t>
      </w:r>
      <w:r>
        <w:rPr>
          <w:sz w:val="20"/>
        </w:rPr>
        <w:t xml:space="preserve">: эксплуатация проекта; ремонт и развитие производства; закрытие проекта.  </w:t>
      </w:r>
    </w:p>
    <w:p>
      <w:pPr>
        <w:pStyle w:val="TextBodyIndent"/>
        <w:ind w:right="-1" w:hanging="0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426" w:right="282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3:18:00Z</dcterms:created>
  <dc:creator>X</dc:creator>
  <dc:description/>
  <dc:language>en-US</dc:language>
  <cp:lastModifiedBy>123</cp:lastModifiedBy>
  <dcterms:modified xsi:type="dcterms:W3CDTF">2003-06-07T17:16:00Z</dcterms:modified>
  <cp:revision>30</cp:revision>
  <dc:subject/>
  <dc:title>Билет 48</dc:title>
</cp:coreProperties>
</file>